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left="4320" w:firstLine="72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rFonts w:eastAsia="Courier New" w:cs="Courier New" w:ascii="Courier New" w:hAnsi="Courier New"/>
          <w:sz w:val="24"/>
          <w:szCs w:val="24"/>
        </w:rPr>
        <w:t>¬</w:t>
      </w:r>
    </w:p>
    <w:p>
      <w:pPr>
        <w:pStyle w:val="Iauiue"/>
        <w:ind w:left="576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ьнику отдела автоматизации</w:t>
      </w:r>
    </w:p>
    <w:p>
      <w:pPr>
        <w:pStyle w:val="Iauiue"/>
        <w:ind w:left="576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водителю предприятия.</w:t>
      </w:r>
    </w:p>
    <w:p>
      <w:pPr>
        <w:pStyle w:val="Iauiue"/>
        <w:ind w:left="4320" w:firstLine="720"/>
        <w:rPr>
          <w:sz w:val="24"/>
          <w:szCs w:val="24"/>
        </w:rPr>
      </w:pPr>
      <w:r>
        <w:rPr>
          <w:sz w:val="24"/>
          <w:szCs w:val="24"/>
        </w:rPr>
        <w:t>+</w:t>
        <w:tab/>
        <w:tab/>
        <w:tab/>
        <w:tab/>
        <w:tab/>
        <w:tab/>
        <w:t>+</w:t>
      </w:r>
    </w:p>
    <w:p>
      <w:pPr>
        <w:pStyle w:val="Caaieiaie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aui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aaieiaie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лгосрочная программа ЗАО “Сети” “Корпоративный клиент”</w:t>
      </w:r>
    </w:p>
    <w:p>
      <w:pPr>
        <w:pStyle w:val="Iauiu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Iauiu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учно-производственная фирма “Сети” более </w:t>
      </w:r>
      <w:r>
        <w:rPr>
          <w:sz w:val="24"/>
          <w:szCs w:val="24"/>
        </w:rPr>
        <w:t>11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 лет известна на рынке г. Нижнего Новгорода и области как поставщик решений для организации локальных и распределенных вычислительных сетей предприятий, сетевого и коммуникационного оборудования, высокопроизводительных серверов и офисных компьютеров, оргтехники и системного программного обеспечения, всего свыше тысячи наименований продукции от известнейших мировых производителей. За это время клиентами фирмы стали многие известные организации города и области: Нижегородская валютно-фондовая биржа, ВАО “Нижегородская Ярмарка”, областное управление ГАИ, ВЦ ГЖД, Нижегородский метрополитен, Нижегородская таможня, ГНИ г. Н. Новгорода и других городов области, заводы “Нижфарм”, “РУМО”, ГАЗ, коммерческие банки “Канавино”, “Арзамас”, торговые фирмы “ПССР”, “Гермеко”, “Ока-Лада”, “ТСС”, а также многие учебные заведения и государственные учреждения.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бота с корпоративными клиентами имеет свои специфические особенности, которые обусловлены различными факторами, сложившимися в той или иной организации: сложная организационная структура, нестабильное финансовое положение, наличие (отсутствие) собственного высококвалифицированного персонала разработчиков информационных систем и сервисных служб, территориальная рассредоточенность подразделений предприятия и т.д. Многолетний опыт работы с крупными заказчиками позволил нам очертить круг проблем, с которыми наиболее часто сталкиваются подразделения, отвечающие за компьютерное обеспечение предприятия, и выработать ряд принципов в работе с корпоративными клиентами, которые призваны поднять на новый уровень обслуживание уже существующих заказчиков и привлечь новых клиентов.</w:t>
      </w:r>
    </w:p>
    <w:p>
      <w:pPr>
        <w:pStyle w:val="Iniiaiieoaeno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Условно положения данной программы можно разделить на три группы: сервисные, финансовые, консультационно-информационные. Среди общих для всех сервисных услуг можно назвать следующие:</w:t>
      </w:r>
    </w:p>
    <w:p>
      <w:pPr>
        <w:pStyle w:val="Iniiaiieoaeno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Iniiaiieoaeno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ервисные: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сплатная достав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купленного оборудования клиенту транспортом фирмы;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сплатное гарантийное обслужива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 территории клиен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выезд технического специалиста по сигналу на место установки техники. При невозможности быстрого устранения неисправности предоставление на время ремонта оборудования со схожими техническими характеристиками;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гламентное посещение клиен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например, раз в месяц) специалистами фирмы определенного профиля (техник, системщик, специалист по ЛВС);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едача клиенту оборудования без оплаты на испытательный сро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для того чтобы убедиться в правильности функционирования выбранного вида оборудования в условиях клиента;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зможность заказа специфического оборудова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по просьбе клиента фирма проработает вопрос о поставке узкоспециализированного оборудования, произведет поиск его аналогов и сравнительный анализ;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е договоров на техническое обслужи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рудования клиента, купленного ранее в других фирмах, с истекшим гарантийным сроком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Финансовые: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оставление ценовых скидо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клиент получает возможность закупать оборудование по более низким ценам 2, 3, 4-ой колонок расширенных прайс-листов; скидки по некоторым видам продукции доходят до 40-60%. Категория клиента (колонка прайс-листа) определяется по объему закупок за последние 3 месяца (50 – 100 – 150 тысяч рублей) или объему планируемой разовой закупки (50% от квартального объема)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краткосрочная </w:t>
      </w:r>
      <w:r>
        <w:rPr>
          <w:sz w:val="24"/>
          <w:szCs w:val="24"/>
        </w:rPr>
        <w:t xml:space="preserve">(1-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дели)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оставка оборудова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кред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часто нужна клиентам с долгим сроком прохождения счетов на оплату через цепочку финансовых служб предприятия;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  <w:tab w:val="left" w:pos="77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зможность взаимозачетных операций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ирма рассматривает все варианты оплаты оборудования: бартер, оплата ценными бумагами, долговыми обязательствами и т.д.</w:t>
      </w:r>
    </w:p>
    <w:p>
      <w:pPr>
        <w:pStyle w:val="Iauiue"/>
        <w:tabs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Информационно-консультационные: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сплатные технические консульт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всему спектру предлагаемого фирмой оборудования, особенностях применения, техническим характеристикам и т.д., в том числе и ответы на запросы по электронной почте (</w:t>
      </w:r>
      <w:r>
        <w:rPr>
          <w:sz w:val="24"/>
          <w:szCs w:val="24"/>
          <w:lang w:val="en-US"/>
        </w:rPr>
        <w:t>set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and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возможность посещени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йта фирмы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et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n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;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гулярная рассылка свежей информ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извещение клиента по электронной почте об изменениях в прайс-листах, новых продуктах рынка, маркетинговых программах фирмы, распродажах и т.д.;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сплатная помощь в проектировании информационных сист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фирма бесплатно проводит экспертную оценку разработанных клиентом проектов, либо сама разрабатывает эскизный проект по техническому заданию клиента.</w:t>
        <w:tab/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ногие из положений этой программы уже давно успешно применяются фирмой в ее работе, некоторые разработаны совсем недавно с целью уменьшения издержек клиента на приобретение и сопровождение оборудования для информационных систем предприятия. В любом случае, данная программа призвана придать новый импульс деловым отношениям  с нашими “старыми” клиентами и пополнить их ряды за счет новых. С большим вниманием выслушаем Ваши пожелания по положениям данной программы и постараемся отразить их в дальнейших наших инициативах.</w:t>
      </w:r>
    </w:p>
    <w:p>
      <w:pPr>
        <w:pStyle w:val="Iauiu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Iaui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right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 надеждой на взаимовыгодное сотрудничество,</w:t>
      </w:r>
    </w:p>
    <w:p>
      <w:pPr>
        <w:pStyle w:val="Iauiue"/>
        <w:jc w:val="right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енеральный директор ЗАО “Сети”</w:t>
      </w:r>
    </w:p>
    <w:p>
      <w:pPr>
        <w:pStyle w:val="Iauiue"/>
        <w:jc w:val="right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Iauiue"/>
        <w:jc w:val="right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_______________ /Дементьев А.П./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</w:pPr>
    <w:rPr>
      <w:sz w:val="32"/>
      <w:szCs w:val="32"/>
    </w:rPr>
  </w:style>
  <w:style w:type="paragraph" w:styleId="Aaoieeeieiioeooe">
    <w:name w:val="Aa?o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iiaiieoaeno">
    <w:name w:val="Iniiaiie oaeno"/>
    <w:basedOn w:val="Iauiue"/>
    <w:qFormat/>
    <w:pPr/>
    <w:rPr>
      <w:sz w:val="32"/>
      <w:szCs w:val="32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5:11:00Z</dcterms:created>
  <dc:creator>Воронова Елена</dc:creator>
  <dc:description/>
  <dc:language>en-US</dc:language>
  <cp:lastModifiedBy>Тараканов</cp:lastModifiedBy>
  <cp:lastPrinted>1998-06-03T10:53:00Z</cp:lastPrinted>
  <dcterms:modified xsi:type="dcterms:W3CDTF">2005-02-22T14:23:00Z</dcterms:modified>
  <cp:revision>4</cp:revision>
  <dc:subject/>
  <dc:title>Принципы работы ЗАО «Сети»» с корпоративными клиентами</dc:title>
</cp:coreProperties>
</file>